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качества выполнения практическ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ботка низа издел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7-8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15"/>
        <w:gridCol w:w="1647"/>
        <w:gridCol w:w="161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контрол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наличие форм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ой деталей выполнен по указанным размера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лицевой стороны ткан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йка равномерно захватывать край с обеих сторо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ки соответствует заданным размера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строчка ровная по всей длине, проложена с отступом от края бейки  на 1-2 мм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закрепок (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÷7м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-тепловая обработка выполнена качествен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безопасных приемов тру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качества выполнения практическ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левка для пояса юбки и брю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9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15"/>
        <w:gridCol w:w="1647"/>
        <w:gridCol w:w="161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контрол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наличие форм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ой деталей выполнен по указанным размера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лицевой стороны ткан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левки  по всей длине одинакова (1,5 с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в расположен посередин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ые строчки выполнены на расстоянии 1-2 мм от края  и  симметричные по всей длине издел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закрепок (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÷7м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-тепловая обработка выполнена качествен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безопасных приемов тру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качества выполнения практическ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щимися 10-11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встречной склад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712"/>
        <w:gridCol w:w="1648"/>
        <w:gridCol w:w="161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контрол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наличие форм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лицевой стороны ткан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шва 15 ± 1 м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т обработанного среза детали 3 ± 1 м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ина складки  120 ± 5 м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тачного шва складки 100 ± 2 м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закрепок на концах швов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меточные стежки удалены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складки     ± 2 м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сть ширины складки    ± 2 м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адка приутюжена с изнаночной стороны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отделочного шва   6 ± 1 м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 готовой детали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безопасных приемов тру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"/>
      <w:jc w:val="center"/>
      <w:outlineLvl w:val="0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25:00Z</dcterms:created>
  <dc:creator>Алексей</dc:creator>
  <dc:description/>
  <dc:language>en-US</dc:language>
  <cp:lastModifiedBy>Жанна</cp:lastModifiedBy>
  <dcterms:modified xsi:type="dcterms:W3CDTF">2015-10-20T05:25:00Z</dcterms:modified>
  <cp:revision>2</cp:revision>
  <dc:subject/>
  <dc:title/>
</cp:coreProperties>
</file>